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7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</w:t>
      </w:r>
    </w:p>
    <w:p>
      <w:pPr>
        <w:pStyle w:val="Normal"/>
        <w:ind w:right="574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публики Казахстан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___» ___________ 2010 г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 мероприятий на 2011-2015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реализации Государственной программы разви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ния Республики Казахстан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на 2011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0 го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tbl>
      <w:tblPr>
        <w:tblW w:w="16003" w:type="dxa"/>
        <w:jc w:val="left"/>
        <w:tblInd w:w="-9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9"/>
        <w:gridCol w:w="5245"/>
        <w:gridCol w:w="2693"/>
        <w:gridCol w:w="1843"/>
        <w:gridCol w:w="1134"/>
        <w:gridCol w:w="2410"/>
        <w:gridCol w:w="1559"/>
      </w:tblGrid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а завер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ветс-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 испол-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 испо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полагаемые расход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1" w:leader="none"/>
              </w:tabs>
              <w:snapToGrid w:val="false"/>
              <w:ind w:left="-55" w:right="-5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snapToGrid w:val="false"/>
              <w:ind w:left="-55" w:right="41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-сирова-ния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1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нансирование системы образования</w:t>
            </w:r>
          </w:p>
        </w:tc>
      </w:tr>
      <w:tr>
        <w:trPr>
          <w:trHeight w:val="4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color w:val="000000"/>
                <w:szCs w:val="28"/>
              </w:rPr>
              <w:t>Апробировать систему подушевого финансирования общего среднего образования на базе  4-х профильных  школ       (гг. Астана, Алматы, Южно-Казахстанская и Костанайская обла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в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 896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38283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147163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19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3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61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ать нормативные правовые документы по системе подушевого финансирования в школе (Положение о профильной школе.  Правила деятельности профильных школ. Правила формирования и распределения  государственного заказа и д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ление Правительства РК, приказы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3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пробировать систему подушевого финансирования технического и профессиона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в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3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87,5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27323,86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9635,657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3427,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3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внешнего займа</w:t>
            </w:r>
          </w:p>
        </w:tc>
      </w:tr>
      <w:tr>
        <w:trPr>
          <w:trHeight w:val="4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Внедрить систему подушевого финансирования в организациях дошкольного воспитания и обучения, среднего образования,  технического и профессионального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остановление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авительства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Н Р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4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в пределах предусмотренных средств 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3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4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/>
                <w:color w:val="000000"/>
                <w:szCs w:val="28"/>
                <w:shd w:fill="FFFFFF" w:val="clear"/>
              </w:rPr>
            </w:pPr>
            <w:r>
              <w:rPr>
                <w:rFonts w:eastAsia="Arial CYR"/>
                <w:color w:val="000000"/>
                <w:szCs w:val="28"/>
                <w:shd w:fill="FFFFFF" w:val="clear"/>
              </w:rPr>
              <w:t>Разработать методику финансирования опорных школ - ресурсных центров, имеющих статус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ложение об опорных школах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Н Р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 требуется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3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0000" w:val="clear"/>
              </w:rPr>
            </w:r>
          </w:p>
        </w:tc>
      </w:tr>
      <w:tr>
        <w:trPr>
          <w:trHeight w:val="4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Разработать проекты Закона Республики Казахстан «О государственных образовательных сбережениях», и подзаконные акты, предусматривающие выплату из республиканского бюджета премии государства на образовательные вкла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кон РК «О государственных образовательных сбережениях», Постановление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авительства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Н Р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>201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</w:r>
          </w:p>
        </w:tc>
      </w:tr>
      <w:tr>
        <w:trPr>
          <w:trHeight w:val="4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>Подготовка финансово-экономического обоснования с актуарными расчетами по созданию государственной образовательной накопительной системы (ГОН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Э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>201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520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1г. – 25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Б</w:t>
            </w:r>
          </w:p>
        </w:tc>
      </w:tr>
      <w:tr>
        <w:trPr>
          <w:trHeight w:val="4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>Сформировать благоприятные условия для увеличения объемов выдаваемых образовательных кредитов за счет средств АО «Финансовый центр» через банки второго уро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остановление Правительства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011-2013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241088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2011 г.- </w:t>
            </w:r>
            <w:r>
              <w:rPr>
                <w:color w:val="000000"/>
                <w:szCs w:val="28"/>
                <w:shd w:fill="FFFFFF" w:val="clear"/>
                <w:lang w:val="en-US"/>
              </w:rPr>
              <w:t>2917088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012 г.- 3162</w:t>
            </w:r>
            <w:r>
              <w:rPr>
                <w:color w:val="000000"/>
                <w:szCs w:val="28"/>
                <w:shd w:fill="FFFFFF" w:val="clear"/>
                <w:lang w:val="en-US"/>
              </w:rPr>
              <w:t>00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013 г.- 3162</w:t>
            </w:r>
            <w:r>
              <w:rPr>
                <w:color w:val="000000"/>
                <w:szCs w:val="28"/>
                <w:shd w:fill="FFFFFF" w:val="clear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РБ</w:t>
            </w:r>
          </w:p>
        </w:tc>
      </w:tr>
      <w:tr>
        <w:trPr>
          <w:trHeight w:val="4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здать механизмы стимулирования для активного привлечения частного сектора в сферу образования и науки. Разработать механизмы стимулирования вузов,  научных учреждений и производства по созданию инновационной инфраструктуры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дложение в 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3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4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существить апробацию ваучерно-модульной системы  повышения квалификации в городах Астана, Алматы,  Жамбылской и Павлодарской област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Н Р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01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в пределах предусмотренных средств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Cs w:val="28"/>
                <w:shd w:fill="FFFFFF" w:val="clear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Cs w:val="28"/>
                <w:shd w:fill="FFFF00" w:val="clear"/>
              </w:rPr>
            </w:pPr>
            <w:r>
              <w:rPr>
                <w:b/>
                <w:color w:val="000000"/>
                <w:szCs w:val="28"/>
                <w:shd w:fill="FFFF00" w:val="clear"/>
              </w:rPr>
            </w:r>
          </w:p>
        </w:tc>
      </w:tr>
      <w:tr>
        <w:trPr>
          <w:trHeight w:val="4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Осуществить переход на ваучерно-модульное повышение квалифик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Н Р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в пределах предусмотренных средств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  <w:szCs w:val="28"/>
                <w:shd w:fill="FFFFFF" w:val="clear"/>
              </w:rPr>
            </w:pPr>
            <w:r>
              <w:rPr>
                <w:b/>
                <w:color w:val="FF0000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Cs w:val="28"/>
                <w:shd w:fill="FF0000" w:val="clear"/>
              </w:rPr>
            </w:pPr>
            <w:r>
              <w:rPr>
                <w:b/>
                <w:color w:val="000000"/>
                <w:szCs w:val="28"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1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Статус педагога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Усовершенствовать систему оплаты труда работников образования  (доведение до уровня средней зарплаты в экономике  к 2015 г.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едложения в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ОН РК,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129220771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011 г.- 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14899485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012 г.- 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48178935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013 г.- 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66142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Б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Обновить программы повышения квалифик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новлен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Н РК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1 г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е требуется 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ить государственный заказ на повышение квалификации специалистов для интегрированного обучения детей  дошкольного и школьного возраста (инклюзивное образ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  <w:t>Информация в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  <w:p>
            <w:pPr>
              <w:pStyle w:val="Style17"/>
              <w:snapToGrid w:val="false"/>
              <w:ind w:left="251" w:right="3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2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 г.-2 909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 г.-3 467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.-3 535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.-3 607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.-3 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ить государственный заказ на повышение квалификации специалистов для работы с детьми с ограниченными возможностями до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  <w:t>Информация в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  <w:p>
            <w:pPr>
              <w:pStyle w:val="Style17"/>
              <w:snapToGrid w:val="false"/>
              <w:ind w:left="251" w:right="3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ind w:left="251" w:right="3" w:hanging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202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 г.-2 909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 г.-3 467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.-3 535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.-3 607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.-3 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ить техническое переоснащение организаций образования, осуществляющих подготовку и переподготовку педагогических кадров, интерактивным оборудование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в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2353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 г.- 137253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 г.-  76 275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.-  76 275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.- 76 275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.- 76 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тодологическое обеспечение дистанционного повышения квалифик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каз Министра,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оснащение РИПКСО транспортом, мебелью, учебной литерату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 г.-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color w:val="000000"/>
                <w:szCs w:val="28"/>
              </w:rPr>
              <w:t xml:space="preserve">Обеспечить </w:t>
            </w:r>
            <w:r>
              <w:rPr>
                <w:bCs/>
                <w:color w:val="000000"/>
                <w:szCs w:val="28"/>
              </w:rPr>
              <w:t>увеличение государственного заказа на</w:t>
            </w:r>
            <w:r>
              <w:rPr>
                <w:color w:val="000000"/>
                <w:szCs w:val="28"/>
              </w:rPr>
              <w:t xml:space="preserve"> повышение квалификации педагогических кадров (</w:t>
            </w:r>
            <w:r>
              <w:rPr>
                <w:bCs/>
                <w:color w:val="000000"/>
                <w:szCs w:val="28"/>
              </w:rPr>
              <w:t>10</w:t>
            </w:r>
            <w:r>
              <w:rPr>
                <w:color w:val="000000"/>
                <w:szCs w:val="28"/>
              </w:rPr>
              <w:t xml:space="preserve">% ежегодно) </w:t>
            </w:r>
            <w:r>
              <w:rPr>
                <w:color w:val="000000"/>
                <w:szCs w:val="28"/>
                <w:lang w:val="kk-KZ"/>
              </w:rPr>
              <w:t>дополн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 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6840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 г.-108799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 г.-1109291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.-1132083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.-1156471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.-1182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</w:t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повышение квалификации 5000 педагогических работников организаций ТиПО для реализации образовательных программ, основанных на компетенциях (1000 чел. ежегод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45" w:right="0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</w:t>
            </w:r>
          </w:p>
          <w:p>
            <w:pPr>
              <w:pStyle w:val="Style15"/>
              <w:snapToGrid w:val="false"/>
              <w:ind w:left="45" w:right="0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Обеспечить повышение квалификации 144 преподавателей специальных дисциплин и мастеров производственного обучения  за рубежом (2011 - 24 чел., 2012 - 24 чел., 2013 - 32 чел., 2014 - 32 чел., 2015 - 32 че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</w:t>
            </w:r>
          </w:p>
          <w:p>
            <w:pPr>
              <w:pStyle w:val="Normal"/>
              <w:snapToGrid w:val="false"/>
              <w:ind w:left="45" w:hanging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1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13 6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16 0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9 7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14 8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21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ать комплексную программу повышения квалификации руководителей вузов и преподавате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повышения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В целях многосторонней кооперации вузов с ведущими отечественными и зарубежными промышленными предприятиями по приоритетным направлениям   организовать  повышение квалификации ППС за рубежом  до 100 человек ежего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-2015 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 8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242 7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242 7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242 7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242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433" w:hRule="atLeast"/>
        </w:trPr>
        <w:tc>
          <w:tcPr>
            <w:tcW w:w="1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енеджмент образования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Обеспечить увеличение государственного заказа на повышение квалификации руководящих работников образования системы дошкольного воспитания и обучения, среднего образования по вопросам менеджмента в образ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 57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 -10 51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 -10 63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 -21 7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 33 29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45 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ать механизм действенного общественного участия попечительских советов в развитии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Ввести в каждом отделе образования специалистов, курирующих вопросы дошкольного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лимита штатной численнос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Обеспечить функционирование</w:t>
            </w:r>
            <w:r>
              <w:rPr>
                <w:color w:val="000000"/>
                <w:sz w:val="28"/>
                <w:szCs w:val="28"/>
              </w:rPr>
              <w:t xml:space="preserve"> Национального совета по развитию </w:t>
            </w:r>
            <w:r>
              <w:rPr>
                <w:color w:val="000000"/>
                <w:sz w:val="28"/>
                <w:szCs w:val="28"/>
                <w:lang w:val="kk-KZ"/>
              </w:rPr>
              <w:t>ТиПО</w:t>
            </w:r>
            <w:r>
              <w:rPr>
                <w:color w:val="000000"/>
                <w:sz w:val="28"/>
                <w:szCs w:val="28"/>
              </w:rPr>
              <w:t xml:space="preserve"> и подготовке кад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менд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иональ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ТСЗ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Обеспечить созд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функционир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отраслев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и региональ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сов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по развитию ТиПО и подготовке кад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дрить в 40% вузов принципы корпоративного управления и стратегического план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смотреть механизм назначения ректоров вузов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ать рекомендации по выборности ректоров во всех аккредитованных вуз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жение в Правительство Р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дрить демократические  принципы  управления  и образовательные  технологии для  предотвращения   коррупционных проявлений  в высшем образовани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жение в Прав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 РК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Ю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ти изменения и дополнения в Правила осуществления образовательного мониторинга, утвержденные  постановлением Правительства РК  от 5  марта 2005 года  № 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Правительства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ть Службы оценки качества образования в област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Правительства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-201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4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18824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188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 xml:space="preserve">Разработать, апробировать, внедрить единую электронную базу образовательной статистики на основе первичных данны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а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предусмотрены в проекте системы электронного об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>Разработать, внедрить механизмы и формы публичной отчетности областных, городов Астаны, Алматы управлений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сти сравнительный анализ по показателям качества образования, применяемые в мировой практике и разработать показатели качества для казахстанского образования,  сопоставимые с мировой практикой 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публикацию итогов мониторинга развития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истема оценки качества образования 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овершенствование технологии проведения промежуточного государственного контроля в организациях среднего образования путем внедрения компьютерного тес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 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независимой экспертизы программного сопровождения процедуры промежуточного государственного контроля в организациях среднего образования при проведении компьютерного тес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межуточного государственного контроля в организациях среднего образования с применением компьютерной технологии в экспериментальном режи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дрение промежуточного государственного контроля после начальной и основной школы с применением новых информ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8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70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лнение базы тестовых заданий логическ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за тестовых заданий, информация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0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новление технической базы для проведения национального тестирования и комплексного тестир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46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142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Б</w:t>
            </w:r>
          </w:p>
        </w:tc>
      </w:tr>
      <w:tr>
        <w:trPr>
          <w:trHeight w:val="9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тестов национального тестирования для выпускников 12 летней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а тестовы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7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23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Б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подготовку и проведение международных исследований и подготовить Национальные отчеты по итогам исследований  (PISA, TIMSS, PIRL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в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 2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4827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491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500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6214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7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лектронное обучение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ать нормативную правовую базу системы электронного обу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на основе международных стандартов и технических регламентов эксплуат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 МИС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  <w:lang w:val="kk-KZ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внесение изменений  в ГОСО высшего, технического и профессионального образования в части подготовки педагогических кадров для работы в системе электронного обучения, в ГОСО среднего образования - в части обязательного использования системы электронного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 Р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2 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82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внедрение системы электронного обучения под ключ в организациях среднего,  технического и  профессион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ительст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 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г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 292 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1 168 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26 535 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24 489 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 24 942 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 25 15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89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доступ организаций образования к ШПД к сети Интернет с пропускной способностью от 4 до 10 Мбит/се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ительст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К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 – 2015 г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755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 78 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2 759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9 458 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16 837 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 24 62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ить подготовку и повышение квалификации  преподавателей для функционирования системы электронного обучения и администраторов системы электронного обучения ежегодн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челове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е центр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областных, гг. Астаны, Алматы управлениях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 РК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С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18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203 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203 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203 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 203 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 203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102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snapToGrid w:val="false"/>
              <w:spacing w:lineRule="atLeast" w:line="200"/>
              <w:ind w:left="77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 w:bidi="en-US"/>
              </w:rPr>
              <w:t>Обеспечить цифровым образовательным контентом с полным охватом образовательных программ организации среднего, технического и профессионального образования в открытом доступе (30% в год обновление контен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 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 РК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С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snapToGrid w:val="false"/>
              <w:spacing w:lineRule="atLeast" w:line="200"/>
              <w:ind w:left="77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 w:bidi="en-US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02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203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2 200 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2 199 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 2 199 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 2 199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школьное  воспитание и обучение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  <w:lang w:val="kk-KZ"/>
              </w:rPr>
              <w:t>Обеспечить реализ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</w:rPr>
              <w:t>ацию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  <w:lang w:val="kk-KZ"/>
              </w:rPr>
              <w:t xml:space="preserve"> программ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  <w:lang w:val="kk-KZ"/>
              </w:rPr>
              <w:t xml:space="preserve"> «Балапан» по обеспечению детей дошкольным воспитанием и обучением (Открытие 195 частных, 2125 государственных дошкольных организаций, 1288 мини-центр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ёт о выполнении программы в 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9523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2283037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2045933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 – 146185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 - 1404408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785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– 93374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 - 208226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 – 301270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 - 3629141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ти дополнения и изменения в Постановление Правительства РК «Об утверждении Типовых штатов работников организаций образования», касающихся специалистов, работающих с детьми с ограниченными возможностями в дошкольных и школьных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а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 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функционирование в каждом районном центре кабинета психолого-педагогической коррекции и  реабилитационных центров  в  областных  цент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ь специальных организаций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ать учебные программы по переподготовке педагогов общеобразовательных организаций для работы с детьми с ограниченными возможностя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4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  <w:lang w:val="kk-KZ"/>
              </w:rPr>
              <w:t xml:space="preserve">Разработать образовательные программы для детей дошкольного возраста с кохлеарными имплантами, аутизмом, задержкой психического развития, нарушениями опорно-двигательного аппара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ивные письм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менд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3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86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86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1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еднее образование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napToGrid w:val="false"/>
              <w:ind w:right="-18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здать Республиканский Центр развития МКШ на базе Национальной академии образования имени Ы.Алтынсарина,                                14 региональных центров при И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ть Типовые правила деятельности  МКШ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 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Подготовка учителей для МКШ по программе двудиплом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региональные программы развития МК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 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ать методические пособия для МКШ, опорных школ (ресурсных центров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и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884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10 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6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Разработать Положение о деятельности опорных школ-ресурсных цент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требует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Внести в номенклатуру организаций образования новый вид «опорная школа-ресурсный центр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требует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0000" w:val="clear"/>
              </w:rPr>
            </w:r>
          </w:p>
        </w:tc>
      </w:tr>
      <w:tr>
        <w:trPr>
          <w:trHeight w:val="36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еспечить функционирова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kk-KZ"/>
              </w:rPr>
              <w:t>16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опорных школ (ресурсных центров) в регион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kk-KZ"/>
              </w:rPr>
              <w:t>304 09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49 4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53 2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58 9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2014 г – 66 52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2015 г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 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Cs w:val="28"/>
                <w:lang w:val="kk-KZ"/>
              </w:rPr>
            </w:pPr>
            <w:r>
              <w:rPr>
                <w:bCs/>
                <w:color w:val="000000"/>
                <w:szCs w:val="28"/>
                <w:lang w:val="kk-KZ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сти фундаментальные и прикладные научные исследования п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учно-методическому сопровождению 12-летней модели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даментальные и прикладные  научные исследования,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-201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ить нормативное, учебно-методическое обеспечение перехода на 12-летнюю модель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ие пособия и организационно-методические и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3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1 г.- 163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2 г.- 163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3 г.- 163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4 г.- 163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ить переход 1, 5, 11 классов на обучение по 12-летней модели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, график пере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 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 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учебной литературой общеобразовательные школы в экспериментальном режиме, связанные с переходом на 12-летнюю модель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13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1 г. -32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организацию мероприятий, связанных с разработкой, внедрением и авторизацией программ Международного Бакалавриата с привлечением стратегических партне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О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к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9649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1 г.- 977 1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2 г.- 737 25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3 г.- 770 7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4 г.- 740 9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5 г.- 770 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роить профильные школ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к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 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0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1600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1600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1600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 1600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 16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ать требования к оснащению профильных шк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 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ть профильные школы при вузах  и колледж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 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ать Правила организации дистанционного образования детей-инвалидов для обеспечения доступа детей данной категории к   образовательным ресурс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оборудование рабочих мест детей-инвалидов, обучающихся на дому, комплектом компьютерной техники и программного обеспечения с учетом индивидуальных особенностей,  возможностей и потребностей, подключение этих мест к Интерн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3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50 06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1 737 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1 751 96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2 0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овать комфортабельный подвоз детей, проживающих в населенных пунктах, где нет соответствующих школ и приобретение 423 школьных автобус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 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75716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1703196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02906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53178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2759957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3584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3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 xml:space="preserve">Разработка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недр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k-KZ"/>
              </w:rPr>
              <w:t xml:space="preserve"> стандарта </w:t>
            </w:r>
            <w:r>
              <w:rPr>
                <w:rFonts w:eastAsia="Arial" w:cs="TimesNewRomanPSMT" w:ascii="Times New Roman" w:hAnsi="Times New Roman"/>
                <w:color w:val="000000"/>
                <w:sz w:val="28"/>
                <w:szCs w:val="28"/>
                <w:shd w:fill="FFFFFF" w:val="clear"/>
                <w:lang w:val="kk-KZ" w:eastAsia="en-US" w:bidi="en-US"/>
              </w:rPr>
              <w:t>«Обеспечение обучающихся и воспитанников, проживающих в населенных пунктах, где нет школ бесплатным и безопасным подвозом к школам и обратн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станд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cs="Zan Courier New"/>
                <w:color w:val="000000"/>
                <w:sz w:val="28"/>
                <w:szCs w:val="28"/>
              </w:rPr>
            </w:pPr>
            <w:r>
              <w:rPr>
                <w:rFonts w:cs="Zan Courier New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3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бесплатным горячим питанием учащихся предшкольных и начальных классов из малообеспеченн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 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798011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51381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729978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34088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63713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418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в штат общеобразовательных школ поваров и кухонных рабоч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Правительства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  РК,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437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both"/>
              <w:rPr/>
            </w:pPr>
            <w:r>
              <w:rPr>
                <w:rFonts w:eastAsia="TimesNewRomanPSMT" w:cs="TimesNewRomanPSMT" w:ascii="Times New Roman" w:hAnsi="Times New Roman"/>
                <w:color w:val="000000"/>
                <w:spacing w:val="-2"/>
                <w:sz w:val="28"/>
                <w:szCs w:val="28"/>
                <w:shd w:fill="FFFFFF" w:val="clear"/>
                <w:lang w:val="kk-KZ"/>
              </w:rPr>
              <w:t xml:space="preserve">Проведение </w:t>
            </w:r>
            <w:r>
              <w:rPr>
                <w:rFonts w:eastAsia="TimesNewRomanPSMT" w:cs="TimesNewRomanPSMT" w:ascii="Times New Roman" w:hAnsi="Times New Roman"/>
                <w:color w:val="000000"/>
                <w:spacing w:val="-2"/>
                <w:sz w:val="28"/>
                <w:szCs w:val="28"/>
                <w:shd w:fill="FFFFFF" w:val="clear"/>
              </w:rPr>
              <w:t xml:space="preserve">органами образования и  внутренних дел акций «Дорога в школу», «Забота», </w:t>
            </w:r>
            <w:r>
              <w:rPr>
                <w:rFonts w:eastAsia="TimesNewRomanPSMT" w:cs="TimesNewRomanPSMT" w:ascii="Times New Roman" w:hAnsi="Times New Roman"/>
                <w:color w:val="000000"/>
                <w:spacing w:val="-2"/>
                <w:sz w:val="28"/>
                <w:szCs w:val="28"/>
                <w:shd w:fill="FFFFFF" w:val="clear"/>
                <w:lang w:val="kk-KZ"/>
              </w:rPr>
              <w:t>рейдовых мероприятий «</w:t>
            </w:r>
            <w:r>
              <w:rPr>
                <w:rFonts w:eastAsia="TimesNewRomanPSMT" w:cs="TimesNewRomanPSMT" w:ascii="Times New Roman" w:hAnsi="Times New Roman"/>
                <w:color w:val="000000"/>
                <w:spacing w:val="-2"/>
                <w:sz w:val="28"/>
                <w:szCs w:val="28"/>
                <w:shd w:fill="FFFFFF" w:val="clear"/>
              </w:rPr>
              <w:t xml:space="preserve">Дети в ночном городе», подворных обходов </w:t>
            </w:r>
            <w:r>
              <w:rPr>
                <w:rFonts w:eastAsia="TimesNewRomanPSMT" w:cs="TimesNewRomanPSMT" w:ascii="Times New Roman" w:hAnsi="Times New Roman"/>
                <w:color w:val="000000"/>
                <w:spacing w:val="-2"/>
                <w:sz w:val="28"/>
                <w:szCs w:val="28"/>
                <w:shd w:fill="FFFFFF" w:val="clear"/>
                <w:lang w:val="kk-KZ"/>
              </w:rPr>
              <w:t>по выявлению детей, не охваченных обуч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cs="Zan Courier New"/>
                <w:color w:val="000000"/>
                <w:sz w:val="28"/>
                <w:szCs w:val="28"/>
              </w:rPr>
            </w:pPr>
            <w:r>
              <w:rPr>
                <w:rFonts w:cs="Zan Courier New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ahoma"/>
                <w:bCs/>
                <w:color w:val="000000"/>
                <w:sz w:val="28"/>
                <w:szCs w:val="28"/>
                <w:shd w:fill="FFFFFF" w:val="clear"/>
                <w:lang w:eastAsia="en-US" w:bidi="en-US"/>
              </w:rPr>
              <w:t>Введение м</w:t>
            </w:r>
            <w:r>
              <w:rPr>
                <w:rFonts w:cs="Tahoma"/>
                <w:bCs/>
                <w:color w:val="000000"/>
                <w:sz w:val="28"/>
                <w:szCs w:val="28"/>
                <w:shd w:fill="FFFFFF" w:val="clear"/>
                <w:lang w:val="kk-KZ" w:eastAsia="en-US" w:bidi="en-US"/>
              </w:rPr>
              <w:t>атериально</w:t>
            </w:r>
            <w:r>
              <w:rPr>
                <w:rFonts w:cs="Tahoma"/>
                <w:bCs/>
                <w:color w:val="000000"/>
                <w:sz w:val="28"/>
                <w:szCs w:val="28"/>
                <w:shd w:fill="FFFFFF" w:val="clear"/>
                <w:lang w:eastAsia="en-US" w:bidi="en-US"/>
              </w:rPr>
              <w:t>го</w:t>
            </w:r>
            <w:r>
              <w:rPr>
                <w:rFonts w:cs="Tahoma"/>
                <w:bCs/>
                <w:color w:val="000000"/>
                <w:sz w:val="28"/>
                <w:szCs w:val="28"/>
                <w:shd w:fill="FFFFFF" w:val="clear"/>
                <w:lang w:val="kk-KZ" w:eastAsia="en-US" w:bidi="en-US"/>
              </w:rPr>
              <w:t xml:space="preserve">  стимулировани</w:t>
            </w:r>
            <w:r>
              <w:rPr>
                <w:rFonts w:cs="Tahoma"/>
                <w:bCs/>
                <w:color w:val="000000"/>
                <w:sz w:val="28"/>
                <w:szCs w:val="28"/>
                <w:shd w:fill="FFFFFF" w:val="clear"/>
                <w:lang w:eastAsia="en-US" w:bidi="en-US"/>
              </w:rPr>
              <w:t>я</w:t>
            </w:r>
            <w:r>
              <w:rPr>
                <w:rFonts w:cs="Tahoma"/>
                <w:bCs/>
                <w:color w:val="000000"/>
                <w:sz w:val="28"/>
                <w:szCs w:val="28"/>
                <w:shd w:fill="FFFFFF" w:val="clear"/>
                <w:lang w:val="kk-KZ" w:eastAsia="en-US" w:bidi="en-US"/>
              </w:rPr>
              <w:t xml:space="preserve"> казахстанских граждан, принявших на воспитание детей-сирот и детей, оставшихся без попечения родителей путем выплаты денежных средств  опекунам, попечителям,  и единовременного пособия  усыновителям (удочерителям) на содержание детей данной категор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екс РК «О браке(супружестве) и сем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Ю РК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711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г.-1046116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г.-159649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178816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16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168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</w:t>
            </w:r>
            <w:r>
              <w:rPr>
                <w:rStyle w:val="S1"/>
                <w:b w:val="false"/>
                <w:color w:val="000000"/>
                <w:sz w:val="28"/>
                <w:szCs w:val="28"/>
                <w:shd w:fill="FFFFFF" w:val="clear"/>
                <w:lang w:eastAsia="en-US" w:bidi="en-US"/>
              </w:rPr>
              <w:t>азработка и внедрение</w:t>
            </w:r>
            <w:r>
              <w:rPr>
                <w:rStyle w:val="S1"/>
                <w:b w:val="false"/>
                <w:i/>
                <w:iCs/>
                <w:color w:val="000000"/>
                <w:sz w:val="28"/>
                <w:szCs w:val="28"/>
                <w:shd w:fill="FFFFFF" w:val="clear"/>
                <w:lang w:eastAsia="en-US" w:bidi="en-US"/>
              </w:rPr>
              <w:t xml:space="preserve"> </w:t>
            </w:r>
            <w:r>
              <w:rPr>
                <w:rStyle w:val="S1"/>
                <w:rFonts w:eastAsia="Times New Roman CYR"/>
                <w:b w:val="false"/>
                <w:color w:val="000000"/>
                <w:sz w:val="28"/>
                <w:szCs w:val="28"/>
                <w:shd w:fill="FFFFFF" w:val="clear"/>
                <w:lang w:eastAsia="en-US" w:bidi="en-US"/>
              </w:rPr>
              <w:t xml:space="preserve">межведомственной  </w:t>
            </w:r>
            <w:r>
              <w:rPr>
                <w:rStyle w:val="S1"/>
                <w:rFonts w:eastAsia="Times New Roman CYR"/>
                <w:b w:val="false"/>
                <w:color w:val="000000"/>
                <w:sz w:val="28"/>
                <w:szCs w:val="28"/>
                <w:shd w:fill="FFFFFF" w:val="clear"/>
                <w:lang w:val="kk-KZ" w:eastAsia="en-US" w:bidi="en-US"/>
              </w:rPr>
              <w:t>комплексно</w:t>
            </w:r>
            <w:r>
              <w:rPr>
                <w:rStyle w:val="S1"/>
                <w:rFonts w:eastAsia="Times New Roman CYR"/>
                <w:b w:val="false"/>
                <w:color w:val="000000"/>
                <w:sz w:val="28"/>
                <w:szCs w:val="28"/>
                <w:shd w:fill="FFFFFF" w:val="clear"/>
                <w:lang w:eastAsia="en-US" w:bidi="en-US"/>
              </w:rPr>
              <w:t>й информационной</w:t>
            </w:r>
            <w:r>
              <w:rPr>
                <w:rStyle w:val="S1"/>
                <w:rFonts w:eastAsia="Times New Roman CYR"/>
                <w:b w:val="false"/>
                <w:color w:val="000000"/>
                <w:sz w:val="28"/>
                <w:szCs w:val="28"/>
                <w:shd w:fill="FFFFFF" w:val="clear"/>
                <w:lang w:val="kk-KZ" w:eastAsia="en-US" w:bidi="en-US"/>
              </w:rPr>
              <w:t xml:space="preserve"> систем</w:t>
            </w:r>
            <w:r>
              <w:rPr>
                <w:rStyle w:val="S1"/>
                <w:rFonts w:eastAsia="Times New Roman CYR"/>
                <w:b w:val="false"/>
                <w:color w:val="000000"/>
                <w:sz w:val="28"/>
                <w:szCs w:val="28"/>
                <w:shd w:fill="FFFFFF" w:val="clear"/>
                <w:lang w:eastAsia="en-US" w:bidi="en-US"/>
              </w:rPr>
              <w:t>ы</w:t>
            </w:r>
            <w:r>
              <w:rPr>
                <w:rStyle w:val="S1"/>
                <w:rFonts w:eastAsia="Times New Roman CYR"/>
                <w:b w:val="false"/>
                <w:color w:val="000000"/>
                <w:sz w:val="28"/>
                <w:szCs w:val="28"/>
                <w:shd w:fill="FFFFFF" w:val="clear"/>
                <w:lang w:val="kk-KZ" w:eastAsia="en-US" w:bidi="en-US"/>
              </w:rPr>
              <w:t xml:space="preserve"> мониторинг</w:t>
            </w:r>
            <w:r>
              <w:rPr>
                <w:rStyle w:val="S1"/>
                <w:rFonts w:eastAsia="Times New Roman CYR"/>
                <w:b w:val="false"/>
                <w:color w:val="000000"/>
                <w:sz w:val="28"/>
                <w:szCs w:val="28"/>
                <w:shd w:fill="FFFFFF" w:val="clear"/>
                <w:lang w:eastAsia="en-US" w:bidi="en-US"/>
              </w:rPr>
              <w:t>а</w:t>
            </w:r>
            <w:r>
              <w:rPr>
                <w:rStyle w:val="S1"/>
                <w:rFonts w:eastAsia="Times New Roman CYR"/>
                <w:b w:val="false"/>
                <w:color w:val="000000"/>
                <w:sz w:val="28"/>
                <w:szCs w:val="28"/>
                <w:shd w:fill="FFFFFF" w:val="clear"/>
                <w:lang w:val="kk-KZ" w:eastAsia="en-US" w:bidi="en-US"/>
              </w:rPr>
              <w:t xml:space="preserve"> движения детей «Всеобуч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9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101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101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1087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11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, внедрение и совершенствование информационной системы учета детей-сирот и детей, оставшихся без попечения р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9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1433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39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 4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ежегодный мониторинг потребности в ученических мес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строительство новых школ для ликвидации 3-х сменности и взамен аварийных шк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 78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1 г.-9 276, 4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2 г.-19 945,8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3 г.-13 800,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г.-14 657,8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г.-17 1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пределах целевых трансфер-тов</w:t>
            </w:r>
          </w:p>
        </w:tc>
      </w:tr>
      <w:tr>
        <w:trPr>
          <w:trHeight w:val="1051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ершить оснащение организаций образования предметными кабинет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105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ершить оснащение организаций образования лингафонными и мультимедийными кабинет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4 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ать  целевую программу вос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ать критерии оценки качества и результативности воспитательной деятельности организации  и уровня воспитанности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тическая с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2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Прове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иологическое  исследование «Социальный портр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современного школьн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 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онно-аналитическое и методическое  обеспечение воспитательной работы в вузах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ические  рекомендации,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тический доклад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1-2015 г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0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89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98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107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117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12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проведение организационно-практических мероприятий по актуальным вопросам воспитательной работы в вузах с участием проректоров вузов, представителей комитетов по делам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мендации Протокола мероприят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  Р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1-2015 г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оказание консультационных, информационно-аналитических, обучающих и других услуг для молодежи посредством обеспечения функционирования ресурсных центров для молодежи и молодеж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 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 РК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05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1069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1165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1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вовлечение студентов в воспитательную работу в вузах посредством создания условий по развитию деятельности студенческих советов, клубов по интересам, комитетов по делам молодежи и молодежных Н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 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 РК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1-2015 г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94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103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1123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1224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13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ить организацию просмотра документальных и художественных фильмов патриотической направленности в организациях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 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1-2015 г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4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развитие военно-патриотического воспитания студенческой молодежи посредством формирования сети волонтерских, военно-патриотических организаций, военно-спортивных, военно-поисковых и спортивно-технических клуб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 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72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18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196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2138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233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25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хническое и профессиональное образование (далее - ТиПО)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разработку и издание с участием работодателей, международных  экспертов государственных общеобязательных стандартов Ти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8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разработку и издание  образовательных программ по специальностям Ти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35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разработку и издание  типовых учебных программ по общепрофессиональным и специальным дисципли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4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1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2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дрить стандарты аккредитации программ ТиПО в соответствии с международной практикой в республиканских учебных завед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пределах средств зай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азработку, апробацию, издание учебной литературы по специальным дисципли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4600</w:t>
            </w:r>
          </w:p>
          <w:p>
            <w:pPr>
              <w:pStyle w:val="Normal"/>
              <w:ind w:firstLine="8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 118 100</w:t>
            </w:r>
          </w:p>
          <w:p>
            <w:pPr>
              <w:pStyle w:val="Normal"/>
              <w:ind w:firstLine="8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126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азработку, апробацию, издание учебно-методических пособий по специальным дисципли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4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 - 93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 111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ить сеть учебных заведений ТиПО за счет строительства 42 профессиональных лице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Ф РК, АРКДС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-201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 695 15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7 944 31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 24 751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строительство 41 общежития при действующих профессиональных лицеях и колледж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Ф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КДС, 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-2013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703 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2 014 3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2 68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ить обучающихс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ых  лицеев  государственной стипендией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в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07040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 – 13044805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– 13390223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 – 13778751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– 13893261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  <w:lang w:val="kk-KZ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обновление и переоборудование учебно-производственных мастерских и лабораторий учебных заведений ТиПО современным учебно-производственным и технологическим оборудов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5947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232885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240318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230408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22793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2279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ить объем государственного образовательного заказа на подготовку специалистов с техническим и профессиональным образованием в учебных заведениях Ти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043 2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 33 8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133 07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232 49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 307 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 336 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проведение республиканских  конкурсов  «Лучший мастер производственного обучения», «Лучший преподаватель специальных дисциплин», «Лучшее учебное заведение», участие в международных конкурсах профессионального масте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проведение республиканских конкурсов:   профессионального мастерства «Лучший по профессии» среди обучающихся учебных заведений ТиПО, конкурс  исполнителей среди музыкальных коллед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семинары по разработке ГОСО, типовых учебных программ по системе Ти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Организовать </w:t>
            </w:r>
            <w:r>
              <w:rPr>
                <w:color w:val="000000"/>
                <w:sz w:val="28"/>
                <w:szCs w:val="28"/>
              </w:rPr>
              <w:t>проведение ежегодного Форума «Профессиональное образование и бизнес-диалог партнеров»</w:t>
            </w:r>
          </w:p>
          <w:p>
            <w:pPr>
              <w:pStyle w:val="15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мендации Фор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ТСЗН РК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Т Р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ЭРТ Р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Г РК, Н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kk-KZ"/>
              </w:rPr>
              <w:t>51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1 г.-8 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2 г.-9 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3 г.-10 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4 г.-11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5 г.-1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проведение конференций, семинаров по вопросам развития Ти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ТСЗН Р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Т Р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ЭРТ Р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Г РК, Н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6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6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6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6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left="0" w:right="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еспечить создание базы данных сертифицированных выпускников, доступной работодате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ТСЗН РК, 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ить переход на единый вид учебных заведений ТиПО - коллед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  МИ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2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овать и провести  независимую сертификацию квалификаций в соответствии с международной практи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 Ц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кать  ежегодно зарубежных преподавателей для профессиональных лице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развитие сотрудничества с ведущими международными организациями в области ТиПО, развития челове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2" w:hRule="atLeast"/>
        </w:trPr>
        <w:tc>
          <w:tcPr>
            <w:tcW w:w="1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сшее и послевузовское образование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сти квалификации бакалавров, магистров и  докторов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h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в соответствие с Дублинскими  дескрипто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ь мероприятия по увеличению приема подготовки магистров (до 5000 чел.) и докторов (до 500 чел.) и увеличения размера образовательного гранта национальных вузов в среднем на 50% (магистрантов- с 646,3 тыс. тенге до 980,2 тыс. тенг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42054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1 г.-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266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2 г.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1549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3 г.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3072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г.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3838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г.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832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мобильность студентов в рамках программы двудипломного образования посредством зарубежных стажировок и совместных исследований (100 чел. ежегод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ы вуз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10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  342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 342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 342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 342 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 3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совершенствование компетентностной модели в образовательных программах высшего и послевузовск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ить соответствие стандартов высшего и послевузовского 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тандартам  и директивам гарантии качества высшего образования в европейском регионе», разработанным Европейской сетью гарант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чества (ENQA) в сфере высш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 Минист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2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беспечить равный доступ студ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информационно-коммуникационным технологиям (ИКТ) и широкополосному интерн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обственных средств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выполнение обязательных, рекомендательных и факультативных параметров  Болонского процесса: трехуровневая система высшего образования, кредитная технология обучения, академическая мобильность студентов и преподавателей, международная специализированная аккреди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в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расширение академической свободы вузов в ГОСО по специальностям, установление соотношения между  компонентом по выбору   и  обязательным компонентом 70:3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елах предусмотренных средст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ь зарубежных ученых и консультантов  в ведущие вузы Р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Правительства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430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19486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9486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9486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г.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9486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г.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948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подготовку кадров с назначением стипендий обучающимся за счет средств работод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моранд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-2015 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работод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ировать перечень признанных в международном пространстве зарубежных аккредитационных  агент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tLeast" w:line="20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овершенствовать нормативную правовую базу проведения институциональной и специализированной аккреди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Правительства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98"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ть условия для  прохождения международной специализированной аккредитации 10% казахстанских вузов в признанных зарубежных аккредитационных агентств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98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лючение международных экспертов и свидетельств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5 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обственных средств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ить высшим учебным заведениям, прошедшим специализированную  аккредитацию, право принимать самостоятельные решения по осуществлению  образовательной деятельности по соответствующим образовательным программ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регулярное пополнение фонда учебной литерату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обственных средств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 вузы Республики Казахстан базовыми учебниками, в том числе на государственном  язы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0 00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20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ть за счет средств РБ укрепление  материально-технической   базы  вуз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-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.-100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100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-100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ть Республиканскую межвузовскую электронную библиотеку  для доступа студентов к лучшим образовательным ресурсам ведущих зарубежных университетов  м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обственных средств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ть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и обеспечить функционир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по оценке уровня владения казахским язы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Постановление Правительства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-20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7632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1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886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12 г.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186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3 г.-5186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4 г.-5186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5 г.-51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повышение квалификации разработчиков и экспертов тестовых заданий системы КАЗ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тификация членов рабоче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-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ов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проведение тестир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по систем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З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Информация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в МОН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-2013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1258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2 г.-640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3 г.-6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ать  компьютерное тестирование КАЗТЕСТ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в том числе тестирование по глобальн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егистрация в Министерстве информации и связи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0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0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.-1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Создать на основе государственно-частного партнерства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в действующих вузах </w:t>
            </w:r>
            <w:r>
              <w:rPr>
                <w:rStyle w:val="Emphasis"/>
                <w:rFonts w:eastAsia="Arial Unicode MS" w:cs="Times New Roman" w:ascii="Times New Roman" w:hAnsi="Times New Roman"/>
                <w:i w:val="false"/>
                <w:color w:val="000000"/>
                <w:kern w:val="2"/>
                <w:sz w:val="28"/>
                <w:szCs w:val="28"/>
              </w:rPr>
              <w:t>совместные структурные подразделения научных и проектно-конструкторских организаций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с современным оборудованием для укрепления исследовательского и образовательного потенциала университ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-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</w:t>
            </w:r>
          </w:p>
        </w:tc>
      </w:tr>
      <w:tr>
        <w:trPr>
          <w:trHeight w:val="3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ать механизм учета количества публикаций профессорско-преподавательского состава и научных работников в научных журналах с высоким импакт-фактор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02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Kaz">
    <w:altName w:val="Courier New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" w:hAnsi="Palatino" w:cs="Times New Roman"/>
    </w:rPr>
  </w:style>
  <w:style w:type="character" w:styleId="Style11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51">
    <w:name w:val="Знак Знак5"/>
    <w:basedOn w:val="1"/>
    <w:qFormat/>
    <w:rPr>
      <w:rFonts w:ascii="Palatino" w:hAnsi="Palatino" w:cs="Palatino"/>
      <w:sz w:val="24"/>
      <w:szCs w:val="24"/>
      <w:lang w:val="ru-RU" w:bidi="ar-SA"/>
    </w:rPr>
  </w:style>
  <w:style w:type="character" w:styleId="Web">
    <w:name w:val="Обычный (Web) Знак"/>
    <w:basedOn w:val="1"/>
    <w:qFormat/>
    <w:rPr>
      <w:sz w:val="24"/>
      <w:szCs w:val="24"/>
      <w:lang w:val="ru-RU" w:bidi="ar-SA"/>
    </w:rPr>
  </w:style>
  <w:style w:type="character" w:styleId="S0">
    <w:name w:val="s0"/>
    <w:basedOn w:val="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41">
    <w:name w:val="Знак Знак4"/>
    <w:basedOn w:val="1"/>
    <w:qFormat/>
    <w:rPr>
      <w:rFonts w:ascii="Century Gothic" w:hAnsi="Century Gothic" w:cs="Century Gothic"/>
      <w:sz w:val="17"/>
      <w:lang w:val="ru-RU" w:bidi="ar-SA"/>
    </w:rPr>
  </w:style>
  <w:style w:type="character" w:styleId="31">
    <w:name w:val="Знак Знак3"/>
    <w:basedOn w:val="1"/>
    <w:qFormat/>
    <w:rPr>
      <w:rFonts w:ascii="Century Gothic" w:hAnsi="Century Gothic" w:cs="Century Gothic"/>
      <w:color w:val="000000"/>
      <w:sz w:val="24"/>
      <w:szCs w:val="24"/>
      <w:lang w:val="ru-RU" w:bidi="ar-SA"/>
    </w:rPr>
  </w:style>
  <w:style w:type="character" w:styleId="Rvts6">
    <w:name w:val="rvts6"/>
    <w:basedOn w:val="1"/>
    <w:qFormat/>
    <w:rPr/>
  </w:style>
  <w:style w:type="character" w:styleId="FontStyle11">
    <w:name w:val="Font Style11"/>
    <w:basedOn w:val="1"/>
    <w:qFormat/>
    <w:rPr>
      <w:rFonts w:ascii="Arial" w:hAnsi="Arial" w:cs="Arial"/>
      <w:sz w:val="20"/>
      <w:szCs w:val="20"/>
    </w:rPr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20">
    <w:name w:val="Font Style220"/>
    <w:basedOn w:val="1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basedOn w:val="1"/>
    <w:qFormat/>
    <w:rPr>
      <w:rFonts w:cs="Times New Roman"/>
      <w:i/>
      <w:iCs/>
    </w:rPr>
  </w:style>
  <w:style w:type="character" w:styleId="2">
    <w:name w:val="Знак Знак2"/>
    <w:basedOn w:val="1"/>
    <w:qFormat/>
    <w:rPr>
      <w:rFonts w:ascii="Century Gothic" w:hAnsi="Century Gothic" w:cs="Century Gothic"/>
      <w:color w:val="000000"/>
      <w:sz w:val="24"/>
      <w:szCs w:val="24"/>
      <w:lang w:val="ru-RU" w:bidi="ar-SA"/>
    </w:rPr>
  </w:style>
  <w:style w:type="character" w:styleId="12">
    <w:name w:val="Знак Знак1"/>
    <w:basedOn w:val="1"/>
    <w:qFormat/>
    <w:rPr>
      <w:rFonts w:ascii="Century Gothic" w:hAnsi="Century Gothic" w:cs="Century Gothic"/>
      <w:color w:val="000000"/>
      <w:sz w:val="24"/>
      <w:szCs w:val="24"/>
      <w:lang w:val="ru-RU" w:bidi="ar-SA"/>
    </w:rPr>
  </w:style>
  <w:style w:type="character" w:styleId="Jast1">
    <w:name w:val="jast1"/>
    <w:basedOn w:val="1"/>
    <w:qFormat/>
    <w:rPr>
      <w:rFonts w:ascii="Arial" w:hAnsi="Arial" w:cs="Arial"/>
      <w:color w:val="666666"/>
      <w:sz w:val="18"/>
      <w:szCs w:val="18"/>
    </w:rPr>
  </w:style>
  <w:style w:type="character" w:styleId="FontStyle219">
    <w:name w:val="Font Style219"/>
    <w:basedOn w:val="1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qFormat/>
    <w:rPr>
      <w:rFonts w:ascii="Century Gothic" w:hAnsi="Century Gothic" w:cs="Century Gothic"/>
      <w:sz w:val="17"/>
      <w:lang w:val="ru-RU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Style12">
    <w:name w:val="Знак Знак"/>
    <w:basedOn w:val="1"/>
    <w:qFormat/>
    <w:rPr>
      <w:rFonts w:ascii="Century Gothic" w:hAnsi="Century Gothic" w:cs="Century Gothic"/>
      <w:color w:val="000000"/>
      <w:sz w:val="24"/>
      <w:szCs w:val="24"/>
      <w:lang w:val="ru-RU" w:bidi="ar-SA"/>
    </w:rPr>
  </w:style>
  <w:style w:type="character" w:styleId="Txt1">
    <w:name w:val="txt1"/>
    <w:basedOn w:val="1"/>
    <w:qFormat/>
    <w:rPr>
      <w:rFonts w:ascii="Arial" w:hAnsi="Arial" w:cs="Arial"/>
      <w:i w:val="false"/>
      <w:iCs w:val="false"/>
      <w:color w:val="000000"/>
      <w:sz w:val="18"/>
      <w:szCs w:val="18"/>
    </w:rPr>
  </w:style>
  <w:style w:type="character" w:styleId="21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Верхний колонтитул Знак"/>
    <w:basedOn w:val="9"/>
    <w:qFormat/>
    <w:rPr>
      <w:rFonts w:ascii="Century Gothic" w:hAnsi="Century Gothic" w:cs="Century Gothic"/>
      <w:color w:val="000000"/>
      <w:sz w:val="24"/>
      <w:szCs w:val="24"/>
    </w:rPr>
  </w:style>
  <w:style w:type="character" w:styleId="22">
    <w:name w:val="Заголовок 2 Знак"/>
    <w:basedOn w:val="9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lineRule="atLeast" w:line="260" w:before="0" w:after="120"/>
      <w:jc w:val="both"/>
    </w:pPr>
    <w:rPr>
      <w:rFonts w:cs="Times New Roman"/>
      <w:sz w:val="17"/>
      <w:szCs w:val="20"/>
    </w:rPr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Tahoma"/>
      <w:sz w:val="20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Tahoma"/>
      <w:sz w:val="20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  <w:sz w:val="20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  <w:sz w:val="20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5">
    <w:name w:val="Абзац списка1"/>
    <w:basedOn w:val="Normal"/>
    <w:qFormat/>
    <w:pPr>
      <w:ind w:left="720" w:right="0" w:hanging="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  <w:kern w:val="2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7"/>
      <w:ind w:left="0" w:right="0" w:firstLine="293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ind w:left="0" w:right="0" w:firstLine="341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6">
    <w:name w:val="Знак 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18">
    <w:name w:val="абз"/>
    <w:basedOn w:val="Normal"/>
    <w:qFormat/>
    <w:pPr>
      <w:ind w:left="0" w:right="0" w:firstLine="567"/>
      <w:jc w:val="both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25">
    <w:name w:val="Название объекта2"/>
    <w:basedOn w:val="Normal"/>
    <w:qFormat/>
    <w:pPr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Kaz;Courier New" w:hAnsi="Times Kaz;Courier New" w:eastAsia="Arial" w:cs="Times Kaz;Courier New"/>
      <w:color w:val="auto"/>
      <w:sz w:val="28"/>
      <w:szCs w:val="20"/>
      <w:lang w:val="ru-RU" w:bidi="ar-SA" w:eastAsia="zh-CN"/>
    </w:rPr>
  </w:style>
  <w:style w:type="paragraph" w:styleId="18">
    <w:name w:val="Стиль1"/>
    <w:basedOn w:val="Normal"/>
    <w:qFormat/>
    <w:pPr/>
    <w:rPr>
      <w:rFonts w:ascii="Times New Roman" w:hAnsi="Times New Roman" w:cs="Times New Roman"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">
    <w:name w:val="Char Char1 Знак"/>
    <w:basedOn w:val="Normal"/>
    <w:next w:val="Heading2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b/>
      <w:i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54:00Z</dcterms:created>
  <dc:creator>Айша</dc:creator>
  <dc:description/>
  <cp:keywords/>
  <dc:language>en-US</dc:language>
  <cp:lastModifiedBy>Izabara</cp:lastModifiedBy>
  <cp:lastPrinted>2010-07-13T10:28:00Z</cp:lastPrinted>
  <dcterms:modified xsi:type="dcterms:W3CDTF">2010-07-13T05:13:00Z</dcterms:modified>
  <cp:revision>5</cp:revision>
  <dc:subject/>
  <dc:title>                                                                                                                                                              Утвержден</dc:title>
</cp:coreProperties>
</file>